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posizione naturale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un transfer speciale verso l'essenza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verso l'essenziale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la naturale leggerezza acquisita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un ritmo funk che scandisce la vita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passi a seguire nel viaggio quotidiano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nel bosco vicino casa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nei negozi vicino casa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una bici mi aspetta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in un limbo,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delimitato da una lentezza,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che per principio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non avrà mai fretta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testo di roberto andreucci 4.6.2024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natural position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a special transfer to the essence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towards the essential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the natural lightness acquired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a funk rhythm that marks life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steps to follow in the daily journey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in the woods near home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in the shops near home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A bike is waiting for me,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 xml:space="preserve">in limbo, </w:t>
      </w:r>
    </w:p>
    <w:p>
      <w:pPr>
        <w:pStyle w:val="Testopreformattato"/>
        <w:widowControl/>
        <w:pBdr/>
        <w:shd w:fill="F8F9FA" w:val="clear"/>
        <w:bidi w:val="0"/>
        <w:spacing w:lineRule="atLeast" w:line="540" w:before="0" w:after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202124"/>
          <w:spacing w:val="0"/>
          <w:sz w:val="20"/>
          <w:szCs w:val="20"/>
          <w:lang w:val="it-IT"/>
        </w:rPr>
        <w:t>delimited by a slowness,  that on principle, He'll never be in a hurr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nheri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37:38Z</dcterms:created>
  <dc:creator>Roberto Andreucci</dc:creator>
  <dc:description/>
  <dc:language>en-US</dc:language>
  <cp:lastModifiedBy/>
  <cp:revision>0</cp:revision>
  <dc:subject/>
  <dc:title/>
</cp:coreProperties>
</file>